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0 год и плановый период 2021-2022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0 год и плановый период 2021-2022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0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76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9 843 руб. 41 коп, в том числе объём межбюджетных трансфертов, получаемых из бюджетов бюджетной системы Российской Федерации, в сумме 370 041 103  руб. 41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78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6 425  руб. 41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20 год в сумме 14 026 582 руб., или в размере 8,3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1 год и 2022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Дальнереченского городского округа на 2021 год в сумме 691 006 572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20 коп., в том числе объём межбюджетных трансфертов, получаемых из бюджетов бюджетной системы Российской Федерации, в сумме 303 804 732  руб. 20 коп. и прогнозируемый общий объем доходов бюджета Дальнереченского городского округа на 2022 год в сумме 701 502 39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84 коп., в том числе объём межбюджетных трансфертов, получаемых из бюджетов бюджетной системы Российской Федерации, в сумме 302 773 559  руб. 84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1 год в сумме  700 606 572 руб. 20 коп., в том числе условно утвержденные расходы в сумме 9 733 235 руб., общий объем расходов бюджета Дальнереченского городского округа на 2022 год в сумме 7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2 399  руб. 84 коп., в том числе условно утвержденные расходы в сумме 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51 920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1 год в сумме 9 600 000 руб., или в размере 6,03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2 год в сумме 8 100 000 руб., или в размере 4,9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20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0 год в сумме 167 089 163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21 года в сумме 44 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0 год в сумме  62 662 953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7 027 000 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6) величина резервного фонда в сумме 2 020 000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21 год и 202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1 год  в сумме 159 199 583 руб.,  верхний предел муниципального внутреннего долга на 1 января 2022 года в сумме 43 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22 год в сумме 163 664 550 руб.,  верхний предел муниципального внутреннего долга на 1 января 2023 года в сумме 42 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1 год в сумме 59 520 276 руб. и на 2022 год в сумме 61 024 326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21 год в сумме 7 027 000 руб., на 2022 год в сумме 7 027 000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личина резервного фонда на 2021 год в сумме 2 020 000 руб., на 2022 год в сумме 1 830 000 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0 году и плановом периоде 2021-2022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0 году по нормативу 59,7357 процентов, в 2021 году по нормативу 55,9106 процентов, в 2022 году по нормативу 53,352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915 проценто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0 год доходы в объемах согласно приложению 7 к настоящему решению, на 2021 год доходы в объемах согласно приложению 8 к настоящему решению, на 2022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20 год в размере 17 123 276,87 руб., на плановый период 2021 года в размере 12 400 000 руб. и на 2022 год  в размере 12 400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0 году подлежат зачислению доходы, получаемые в виде арендной платы за земельные участки, в размере 0,0 % ,  в 2021 году – 0,0 % , в 2022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0 год и плановый период 2021-2022 г.г.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0 год и плановый период 2021-2022 г.г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20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21 и 2022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20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21-2022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20 год на финансовое обеспечение муниципальных программ и не программных направлений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21-2022 г.г.  на финансовое обеспечение муниципальных  программ и не программных направлений деятельности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цели, предусмотренные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изациям, индивидуальным предпринимателям оказывающим на территории Дальнереченского городского округа пассажирские перевозки (кроме такси) по дачным маршрутам - на возмещение недополученных доход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м, индивидуальным предпринимателям оказывающим на территории Дальнереченского городского округа пассажирские перевозки (кроме такси)  по регулируемым тарифам  - на возмещение недополученных до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циально ориентированным некоммерческим  организациям инвалидов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целях реализации указов Президента Российской Федерации от 7 мая 2012 года </w:t>
      </w:r>
      <w:hyperlink r:id="rId3">
        <w:r>
          <w:rPr>
            <w:rStyle w:val="InternetLink"/>
            <w:sz w:val="28"/>
            <w:szCs w:val="28"/>
          </w:rPr>
          <w:t>№ 597</w:t>
        </w:r>
      </w:hyperlink>
      <w:r>
        <w:rPr>
          <w:sz w:val="28"/>
          <w:szCs w:val="28"/>
        </w:rPr>
        <w:t xml:space="preserve"> "О мероприятиях по реализации государственной социальной политики", от 1 июня 2012 года </w:t>
      </w:r>
      <w:hyperlink r:id="rId4">
        <w:r>
          <w:rPr>
            <w:rStyle w:val="InternetLink"/>
            <w:sz w:val="28"/>
            <w:szCs w:val="28"/>
          </w:rPr>
          <w:t>№ 761</w:t>
        </w:r>
      </w:hyperlink>
      <w:r>
        <w:rPr>
          <w:sz w:val="28"/>
          <w:szCs w:val="28"/>
        </w:rPr>
        <w:t xml:space="preserve"> "О Национальной стратегии действий в интересах детей на 2012 - 2017 годы", </w:t>
        <w:br/>
        <w:t>повышение оплаты труда отдельных категорий работников муниципальных учреждений осуществляется  в 2020 году в соответствии с темпами роста средней заработной платы, установленными планами мероприятий ("дорожными картами") изменений в отраслях социальной сферы, направленных на повышение эффективности и качества услуг в сферах образования и науки, культуры, утвержденными постановлениями администрации Дальнереченского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е проводить индекс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</w:t>
      </w:r>
      <w:hyperlink w:anchor="Par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20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21-2022 г.г.  согласно приложению 17  к настоящему решению.</w:t>
        <w:tab/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20 году и плановом периоде 2021-2022 г.г.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0 году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1. Установить в 2020 году муниципальную преференцию ПАО «Сбербанк России» для размещения внутреннего структурного подразделения для оказания банковских услуг в нежилом помещении площадью 20,6 кв.м. в административном здании 1987 года постройки по адресу: 692120, г.Дальнереченск, село Лазо, ул.Калинина, д.40. Размер преференции составляет 250 руб. за 1 кв.м. в месяц без учета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00 руб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А.А.Павлов</w:t>
      </w:r>
    </w:p>
    <w:sectPr>
      <w:headerReference w:type="default" r:id="rId5"/>
      <w:headerReference w:type="first" r:id="rId6"/>
      <w:type w:val="nextPage"/>
      <w:pgSz w:w="11906" w:h="16838"/>
      <w:pgMar w:left="147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2C5A7DC0827ABCB3C33EC48774BDC82D7E0AADE5BB3D44B0EA73FA87E7KDX" TargetMode="External"/><Relationship Id="rId4" Type="http://schemas.openxmlformats.org/officeDocument/2006/relationships/hyperlink" Target="consultantplus://offline/ref=E82C5A7DC0827ABCB3C33EC48774BDC82D7F03ABE0B93D44B0EA73FA87E7KD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23:10:00Z</dcterms:created>
  <dc:creator>-</dc:creator>
  <dc:description/>
  <cp:keywords/>
  <dc:language>en-US</dc:language>
  <cp:lastModifiedBy>Гаврилова</cp:lastModifiedBy>
  <cp:lastPrinted>2018-11-01T14:20:00Z</cp:lastPrinted>
  <dcterms:modified xsi:type="dcterms:W3CDTF">2019-10-31T06:06:00Z</dcterms:modified>
  <cp:revision>12</cp:revision>
  <dc:subject/>
  <dc:title>                </dc:title>
</cp:coreProperties>
</file>